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112"/>
        <w:gridCol w:w="2117"/>
        <w:gridCol w:w="2848"/>
      </w:tblGrid>
      <w:tr>
        <w:trPr>
          <w:trHeight w:val="1258" w:hRule="exact"/>
          <w:cantSplit w:val="true"/>
        </w:trPr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51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10200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8" w:hRule="exact"/>
          <w:cantSplit w:val="true"/>
        </w:trPr>
        <w:tc>
          <w:tcPr>
            <w:tcW w:w="5235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14 года</w:t>
            </w:r>
          </w:p>
        </w:tc>
        <w:tc>
          <w:tcPr>
            <w:tcW w:w="4965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65</w:t>
            </w:r>
          </w:p>
        </w:tc>
      </w:tr>
      <w:tr>
        <w:trPr>
          <w:trHeight w:val="578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град</w:t>
            </w:r>
          </w:p>
        </w:tc>
        <w:tc>
          <w:tcPr>
            <w:tcW w:w="32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ровградского городского округа от 11.11.2013г. №1665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Об утверждении порядка применения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сийской Федерации в части, относящейся к расх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естного бюджета Кировград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2014 год и плановый период 2015 и 2016 годов»</w:t>
            </w:r>
          </w:p>
        </w:tc>
      </w:tr>
      <w:tr>
        <w:trPr>
          <w:trHeight w:val="597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статьям 9, 21 Бюджетного кодекса Российской Федерации,                                                                                                                                                                     ядетализации, </w:t>
            </w:r>
          </w:p>
        </w:tc>
      </w:tr>
      <w:tr>
        <w:trPr>
          <w:trHeight w:val="4122" w:hRule="atLeas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ализации, определения порядка применения бюджетной классификации Российской Федерации в части, относящейся к расходам местного бюджета  Кировградского городского округа, руководствуясь Уставом Кировградского городского округа, администрация Кировград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2 «Перечень и коды целевых статей расходов  Кировградского городского округа на 2014 год и плановый период 2015 и 2016 годов» постанов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администрации Кировградского городского округа от 11.11.2013г. №1665 «Об утверждении порядка применения бюджетной классификации Российской Федерации в части, относящейся к расходам местного бюджета  Кировградского городского округа на 2014 год и плановый период 2015 и 2016 годов» дополнить строками:</w:t>
            </w:r>
          </w:p>
          <w:tbl>
            <w:tblPr>
              <w:tblW w:w="99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9"/>
              <w:gridCol w:w="1108"/>
              <w:gridCol w:w="9"/>
              <w:gridCol w:w="7772"/>
              <w:gridCol w:w="9"/>
            </w:tblGrid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511703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 на капитальный ремонт общего имущества в многоквартирных домах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538715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уборке города и организации субботников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811605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кущий ремонт зданий и помещений, в которых размещаются  муниципальные  автономные учреждения культуры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11606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ремонтных работ в зданиях и помещениях, в которых размещаются муниципальные учреждения культуры, приведение в соответствие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 и музыкальными инструментам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21503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ремонтных работ в зданиях и помещениях, в которых размещаются муниципальные учреждения дополнительного образования в сфере культуры, приведение в соответствие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 и музыкальными инструментам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881606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кущий ремонт зданий и помещений, в которых размещаются  муниципальные казенные учреждения культуры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11104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ение обязательств по обслуживанию муниципального долга Кировградского городского округа в соответствии с программой муниципальных заимствований Кировградского городского округа и заключенными контрактами (соглашениями) 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21101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опровождение, обновление ПК "Бюджет СМАРТ", 1С:Предприятие 8.2,приобретение лицензионного программного обеспечения, приобретение исключительных прав.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21102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служивание, развитие и содержание базы аппаратно-технических ресурсов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21103</w:t>
                  </w:r>
                </w:p>
              </w:tc>
              <w:tc>
                <w:tcPr>
                  <w:tcW w:w="7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Сопровождение телекоммуникационной инфраструктуры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31113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сполнение судебных актов по искам к Кировградскому  городскому округу, предусматривающих обращение  взыскание на средства казны Кировградского городского округа о возмещении вреда, причиненного гражданину или юридическому лицу в результате незаконных действий (бездействия) органов местного самоуправления КГО либо должностных лиц этих органов, и о присуждении компенсации за нарушение права на исполнение судебного акта в разумный срок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31114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финансовых органов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6703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/>
                    <w:t>Дополнительные работы по оформлению землепользования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6704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sz w:val="22"/>
                      <w:szCs w:val="22"/>
                    </w:rPr>
                    <w:t>Ремонт тепловых сетей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6705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Проектно-изыскательские работы по объекту "Строительство станции обезжелезивания"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86602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ектно-изыскательские работы по объекту Реконструкция ДК"Горняк"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86603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ектно-изыскательские работы по объекту Реконструкция клуба в п.Нейво-Рудянка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1703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и инженерно-технического характера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004270</w:t>
                  </w:r>
                </w:p>
              </w:tc>
              <w:tc>
                <w:tcPr>
                  <w:tcW w:w="7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гражданам мер социальной поддержки по частичному освобождению от платы за коммунальные услуги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Разместить настоящее постановление на официальном сайте администрации Кировградского городского округ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настоящего постановления возложить на начальника Финансового управления администрации Кировградского городского округа Бирюкову В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ого городского округа                                                      А.С. Кожевник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289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5:00Z</dcterms:created>
  <dc:creator>Марина</dc:creator>
  <dc:description/>
  <cp:keywords/>
  <dc:language>en-US</dc:language>
  <cp:lastModifiedBy>a_gaifullina</cp:lastModifiedBy>
  <cp:lastPrinted>2014-11-26T14:32:00Z</cp:lastPrinted>
  <dcterms:modified xsi:type="dcterms:W3CDTF">2014-11-26T09:35:00Z</dcterms:modified>
  <cp:revision>2</cp:revision>
  <dc:subject/>
  <dc:title> </dc:title>
</cp:coreProperties>
</file>