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2935"/>
        <w:gridCol w:w="1828"/>
      </w:tblGrid>
      <w:tr>
        <w:trPr>
          <w:trHeight w:val="1134" w:hRule="exac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751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  <w:cantSplit w:val="true"/>
        </w:trPr>
        <w:tc>
          <w:tcPr>
            <w:tcW w:w="9923" w:type="dxa"/>
            <w:gridSpan w:val="3"/>
            <w:tcBorders>
              <w:bottom w:val="thinThickSmallGap" w:sz="2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КИРОВГРАДСКОГО ГОРОДСК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</w:tc>
      </w:tr>
      <w:tr>
        <w:trPr>
          <w:trHeight w:val="578" w:hRule="exact"/>
          <w:cantSplit w:val="true"/>
        </w:trPr>
        <w:tc>
          <w:tcPr>
            <w:tcW w:w="5160" w:type="dxa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11.2014 года     </w:t>
            </w:r>
          </w:p>
        </w:tc>
        <w:tc>
          <w:tcPr>
            <w:tcW w:w="4763" w:type="dxa"/>
            <w:gridSpan w:val="2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51</w:t>
            </w:r>
          </w:p>
        </w:tc>
      </w:tr>
      <w:tr>
        <w:trPr>
          <w:trHeight w:val="578" w:hRule="exact"/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град</w:t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 подготовке к эпидемическому сезону гриппа 2014/2015 год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на территории</w:t>
            </w:r>
            <w:r>
              <w:rPr>
                <w:b/>
                <w:i/>
                <w:sz w:val="28"/>
                <w:szCs w:val="28"/>
              </w:rPr>
              <w:t xml:space="preserve"> Кировградского городского округа»</w:t>
            </w:r>
          </w:p>
        </w:tc>
      </w:tr>
      <w:tr>
        <w:trPr>
          <w:trHeight w:val="87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обеспечения эпидемического благополучия по заболеваемости гриппом и ОРВИ, выполнения Федерального закона № 157-ФЗ от 17.09.1998 «Об иммунопрофилактике инфекционных болезней», СП 3.1.2.3117-13 «Профилактика гриппа и других ОРВИ», Постановления главного государственного санитарного врача по Свердловской области от 06.08.2014 № 05-24/6 «О проведении профилактических прививок против гриппа в Свердловской области в эпидемический сезон 2014/2015 года», предписания главного государственного санитарного врача по Свердловской области от 28.08.2014 № 01-01-01-04-02/17422 «О проведении дополнительных санитарно-противоэпидемических (профилактических) мероприятий, направленных на предупреждение и ограничение распространения гриппа и других респираторных вирусных инфекций на территории Свердловской области в эпидемический сезон 2014/2015 года», </w:t>
            </w:r>
            <w:r>
              <w:rPr>
                <w:bCs/>
                <w:sz w:val="28"/>
                <w:szCs w:val="28"/>
              </w:rPr>
              <w:t xml:space="preserve">руководствуясь Уставом Кировградского городского округа, администрация </w:t>
            </w:r>
            <w:r>
              <w:rPr>
                <w:sz w:val="28"/>
                <w:szCs w:val="28"/>
              </w:rPr>
              <w:t>Кировградского городск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остановляЕТ</w:t>
            </w:r>
            <w:r>
              <w:rPr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 План мероприятий по профилактике гриппа и ОРВИ в эпидсезон 2014/2015 года (Приложение № 1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овать руководителям организаций и учреждений, задействованных в реализации Комплексного плана, предусмотреть финансирование необходимых мероприятий и организовать их выполнение в полном объем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настоящее постановление  на официальном сайте администрации Кировградского городского округ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настоящего постановления оставляю за соб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градского городского округа</w:t>
              <w:tab/>
              <w:t xml:space="preserve">                                                 А. С. Кожев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Утвержден постановлением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720725</wp:posOffset>
                </wp:positionV>
                <wp:extent cx="6285230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56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 xml:space="preserve">                                                                                                                     </w:t>
                      </w:r>
                      <w:r>
                        <w:rPr/>
                        <w:t>Приложение №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администрации Кировград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городского округа «О </w:t>
      </w:r>
      <w:r>
        <w:rPr>
          <w:iCs/>
        </w:rPr>
        <w:t xml:space="preserve">подготовке к         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         </w:t>
      </w:r>
      <w:r>
        <w:rPr>
          <w:iCs/>
        </w:rPr>
        <w:t xml:space="preserve">эпидемическому сезону гриппа 2014/2015            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</w:t>
      </w:r>
      <w:r>
        <w:rPr>
          <w:iCs/>
        </w:rPr>
        <w:t>года на территории</w:t>
      </w:r>
      <w:r>
        <w:rPr/>
        <w:t xml:space="preserve"> Кировградского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городского округа»  от  24.11.2014 г.  № 1651      </w:t>
      </w:r>
    </w:p>
    <w:p>
      <w:pPr>
        <w:pStyle w:val="21"/>
        <w:ind w:left="566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рофилактике гриппа и ОР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Кировград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езон 2014/2015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298"/>
        <w:gridCol w:w="1843"/>
        <w:gridCol w:w="2670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на аппаратном совещании у главы администрации Кировградского городского округа руководителей организаций, учреждений, предприятий о причинах невыполнения выполнении плана прививок против грипп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эпидсез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ировградского городского округ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ммунизации работников против гриппа с охватом не менее  40 % сотрудник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3.11.20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омышленных предприятий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ммунизации работников против гриппа с охватом не менее  75 % сотрудник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3.11.20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муниципальных предприятий, учреждений, организаций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ммунизации работников групп риска (торговли, общественного питания) против гриппа с охватом не менее  75 % сотрудник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3.11.20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учреждений, организаций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неспецифической профилактики гриппа и ОРВИ среди работников групп риска (торговли, общественного питания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эпидсез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учреждений, организаций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акцинопрофилактики работников муниципальных образовательных учреждений с охватом не менее 75 % сотрудников в каждом коллекти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6 недель после получения вакцин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правление образования Кировградского городского округа»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акцинопрофилактики детей, посещающих  образовательные учреждения с охватом не менее 90 % в каждом коллекти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6 недель после получения вакцин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правление образования Кировградского городского округа»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еспецифической профилактики гриппа и ОРВИ среди детей и сотрудников образовательных учре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эпидсез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правление образования Кировградского городского округа»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температурного режима в образовательных учреждениях, проведения режимов текущей дезинфекции и режимов проветр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эпидсез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правление образования Кировградского городского округа»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е снабжение населения вакциной против гриппа, препаратами для лечения и экстренной  профилактики гриппа и ОРЗ, а также лицевыми мас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ечные учреждения Кировградского городского округа 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главы администрации  Кировградского городского округа о ходе прививочной компа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тагильский территориальный отдел Роспотребнадзора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иказов ЦГБ, определяющих порядок работы по лабораторной диагностике гриппа, иммунизации населения, готовности к эпид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0.20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>
          <w:trHeight w:val="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еспецифической профилактики гриппа сред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10.20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итализация больных ОРВИ тяжелой формой, беременных, детей из закрытых колле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10.20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ививочных бригад (выездных) для иммунизации против гриппа по месту работы (учеб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0.20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счета потребности в необходимом количестве препаратов, предназначенных для экстренной профилактики гриппа, СИЗ, оборудования, кадров, транспорта, перепрофилирования отд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0.20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медработников по вопросам клиники, профилактики и диагностики ОРВИ и гри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0.20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орядка работы ЦГБ в условиях подъема заболеваемости ОРВИ и грипп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0.20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ерсонифицированных планов иммунизации против грип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0.20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до сведения руководителей организаций, учреждений и предприятий различных форм собственности планов-заданий на прививки против гри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1.20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мунизация подлежащих контингентов в рамках обеспечения эпидблагополуч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3.11.2014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мунизация подлежащих контингентов федеральной вакциной (дети ДОУ, школьники, студенты, пенсионеры, беременные, медработники, работники образования, транспорта, коммунальной сферы, хронические больные, лица из закрыт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6 недель после получения вакцин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информации о наличии в аптечной сети вакцины против гриппа и противовирусных средств для экстренной профилактики и лечения грипп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1 и 15 числу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и доставка в вирусологическую лабораторию Нижнетагильского филиала ФБУЗ  «ЦГиЭ в СО»  биоматериала от больных ОРВИ (1-2 проб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 в течение эпидсез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т, анализ и передача в Нижнетагильский филиал ФБУЗ  «ЦГиЭ в СО» информации о заболеваемости ОРВИ в разрезе социально-профессиональных груп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в течение эпидсез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, анализ и передача в Нижнетагильский филиал ФБУЗ  «ЦГиЭ в СО» информации о количестве отсутствующих по причине ОРВИ детей в организованных коллектив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в течение эпидсез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информации по иммунопрофилактике гриппа в Нижнетагильский филиал ФБУЗ  «ЦГиЭ в С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 в течение эпидсез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хода прививочной кампании в разрезе социальных групп, участков и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  <w:p>
            <w:pPr>
              <w:pStyle w:val="Normal"/>
              <w:jc w:val="both"/>
              <w:rPr/>
            </w:pPr>
            <w:r>
              <w:rPr/>
              <w:t>в течение эпидсезо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гигиенического воспитания населения по профилактике грип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эпидсез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оптимального температурного режима на рабочих местах сотрудников Ц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эпидсез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беспечение рационального использования противогриппозных вакцин, учёта и отчётности о проведённых профилактических прививках против гриппа, в том числе проведённых на платной осн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эпидсез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ловий «холодовой цепи» при транспортировке и хранении медицинских иммунобиологических препаратов, а также при проведении иммунизации против гри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эпидсез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линического и патологоанатомического разбора каждого летального случая от гриппа и гриппоподобных заболеваний с обязательным направлением биоматериалов на лабораторное вирусологическое исследование в ФБУЗ «ЦГиЭ в С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эпидсез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карантинных мероприятий в подразделениях ЦГБ, развертывание дополнительных отд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эпидемической заболеваемос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>
          <w:trHeight w:val="25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действие плана  работы подразделений ЦГБ в условиях  эпидемии гри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эпидемической заболеваемос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становление образовательного процесса в случае отсутствия по причине ОРВИ 20 % и более детей в классе,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эпидемической заболеваемос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правление образования Кировградского городского округа»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раничение проведения массовых культурных и спортивн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эпидемической заболеваемос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правление образования Кировградского городского округа»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противоэпидемических мероприятий в очаге гриппа в организованном коллектив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ыявлении больного гриппо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правление образования Кировградского городского округа»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вакцинопрофилактики гриппа в разрезе социально-возрастных групп в сезон 2014/2015 гг. и предоставление в Нижнетагильский отдел Управления Роспотребнадзора по Свердлов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04.20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СО «Кировградская ЦГБ»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16"/>
      <w:szCs w:val="16"/>
    </w:rPr>
  </w:style>
  <w:style w:type="character" w:styleId="4">
    <w:name w:val=" Знак Знак4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1">
    <w:name w:val="1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3:26:00Z</dcterms:created>
  <dc:creator>Марина</dc:creator>
  <dc:description/>
  <cp:keywords/>
  <dc:language>en-US</dc:language>
  <cp:lastModifiedBy>a_gaifullina</cp:lastModifiedBy>
  <cp:lastPrinted>2014-11-25T08:15:00Z</cp:lastPrinted>
  <dcterms:modified xsi:type="dcterms:W3CDTF">2014-11-25T03:26:00Z</dcterms:modified>
  <cp:revision>2</cp:revision>
  <dc:subject/>
  <dc:title> </dc:title>
</cp:coreProperties>
</file>