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7"/>
        <w:gridCol w:w="2433"/>
        <w:gridCol w:w="2828"/>
        <w:gridCol w:w="2158"/>
      </w:tblGrid>
      <w:tr>
        <w:trPr>
          <w:trHeight w:val="1134" w:hRule="exact"/>
          <w:cantSplit w:val="true"/>
        </w:trPr>
        <w:tc>
          <w:tcPr>
            <w:tcW w:w="102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6720" cy="678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0206" w:type="dxa"/>
            <w:gridSpan w:val="4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"/>
                <w:szCs w:val="2"/>
                <w:lang w:val="en-US"/>
              </w:rPr>
            </w:pPr>
            <w:r>
              <w:rPr>
                <w:b/>
                <w:bCs/>
                <w:i/>
                <w:iCs/>
                <w:sz w:val="2"/>
                <w:szCs w:val="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КИРОВГРАДСКОГО ГОРОДСКОГО ОКРУГА</w:t>
            </w:r>
          </w:p>
          <w:p>
            <w:pPr>
              <w:pStyle w:val="Normal"/>
              <w:spacing w:lineRule="auto" w:line="360"/>
              <w:jc w:val="center"/>
              <w:rPr>
                <w:spacing w:val="27"/>
                <w:sz w:val="34"/>
                <w:szCs w:val="34"/>
              </w:rPr>
            </w:pPr>
            <w:r>
              <w:rPr>
                <w:b/>
                <w:bCs/>
                <w:sz w:val="28"/>
                <w:szCs w:val="28"/>
              </w:rPr>
              <w:t>П О С Т А Н О В Л Е Н И Е</w:t>
            </w:r>
          </w:p>
        </w:tc>
      </w:tr>
      <w:tr>
        <w:trPr>
          <w:trHeight w:val="578" w:hRule="exact"/>
          <w:cantSplit w:val="true"/>
        </w:trPr>
        <w:tc>
          <w:tcPr>
            <w:tcW w:w="5220" w:type="dxa"/>
            <w:gridSpan w:val="2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1.11.2014г.                    </w:t>
            </w:r>
          </w:p>
        </w:tc>
        <w:tc>
          <w:tcPr>
            <w:tcW w:w="4986" w:type="dxa"/>
            <w:gridSpan w:val="2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37</w:t>
            </w:r>
          </w:p>
        </w:tc>
      </w:tr>
      <w:tr>
        <w:trPr>
          <w:trHeight w:val="578" w:hRule="exact"/>
          <w:cantSplit w:val="true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</w:t>
            </w:r>
            <w:r>
              <w:rPr>
                <w:sz w:val="28"/>
                <w:szCs w:val="28"/>
                <w:lang w:val="en-US"/>
              </w:rPr>
              <w:t>Кировград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2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38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8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27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" w:hRule="atLeast"/>
        </w:trPr>
        <w:tc>
          <w:tcPr>
            <w:tcW w:w="10206" w:type="dxa"/>
            <w:gridSpan w:val="4"/>
            <w:tcBorders/>
          </w:tcPr>
          <w:p>
            <w:pPr>
              <w:pStyle w:val="Heading6"/>
              <w:spacing w:before="240" w:after="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 утверждении плана организации и проведения ярмарок на территории Кировградского городского округа в 2015 году</w:t>
            </w:r>
          </w:p>
        </w:tc>
      </w:tr>
      <w:tr>
        <w:trPr>
          <w:trHeight w:val="297" w:hRule="exac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 Федеральным законом от 28.12.2009г. № 381-ФЗ (в ред. от 30.12.2012 г. № 318-ФЗ) «Об основах государственного регулирования торговой деятельности в Российской Федерации», с постановлением Правительства Свердловской области от 25.05.2011 г. № 610-ПП «Об утверждении порядка организации ярмарок и продажи товаров (выполнения работ, оказания услуг) на ярмарках на территории Свердловской области и внесении изменений в постановление Правительства Свердловской области от 14.03.2007 № 183-ПП «О нормативных правовых актах, регламентирующих деятельность хозяйствующих субъектов на розничных рынках в Свердловской области» (в ред. от 27.05.2014 г. № 459-ПП), руководствуясь Уставом Кировградского городского округа, администрация Кировградского городского округ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ОСТАНОВЛЯЕТ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 Утвердить план организации и проведения ярмарок на территории Кировградского городского округа в 2015 году (прилагается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Отделу по экономике администрации Кировградского городского округа (Ждановских Ю.С.) настоящее постановление в течение пяти рабочих дней со дня принятия, направить в Министерство агропромышленного комплекса и продовольствия Свердловской обла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. Настоящее постановление опубликовать в общественно-политической газете «Кировградские вести» и разместить на официальном сайте администрации Кировградского городского округ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. Контроль за исполнением настоящего постановления возложить на заместителя главы администрации Кировградского городского округа Минину М.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градского городского округа                                                       А.С. Кожевников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044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center" w:pos="5102" w:leader="none"/>
          <w:tab w:val="left" w:pos="82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ждено</w:t>
        <w:tab/>
      </w:r>
    </w:p>
    <w:p>
      <w:pPr>
        <w:pStyle w:val="Normal"/>
        <w:ind w:left="1044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10440" w:hanging="0"/>
        <w:rPr>
          <w:sz w:val="28"/>
          <w:szCs w:val="28"/>
        </w:rPr>
      </w:pPr>
      <w:r>
        <w:rPr>
          <w:sz w:val="28"/>
          <w:szCs w:val="28"/>
        </w:rPr>
        <w:t>Кировградского городского округа</w:t>
      </w:r>
    </w:p>
    <w:p>
      <w:pPr>
        <w:pStyle w:val="Normal"/>
        <w:ind w:left="10440" w:hanging="0"/>
        <w:rPr>
          <w:sz w:val="28"/>
          <w:szCs w:val="28"/>
        </w:rPr>
      </w:pPr>
      <w:r>
        <w:rPr>
          <w:sz w:val="28"/>
          <w:szCs w:val="28"/>
        </w:rPr>
        <w:t>от 21.11.2014г. № 163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лан организации и проведения ярмар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Кировградского городского округа в 2015 году (далее Ярмарки)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11340" w:leader="none"/>
        </w:tabs>
        <w:ind w:hanging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5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739"/>
        <w:gridCol w:w="1822"/>
        <w:gridCol w:w="2407"/>
        <w:gridCol w:w="1583"/>
        <w:gridCol w:w="2409"/>
        <w:gridCol w:w="2048"/>
        <w:gridCol w:w="1497"/>
        <w:gridCol w:w="1133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11340" w:leader="none"/>
              </w:tabs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п/п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11340" w:leader="none"/>
              </w:tabs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Наименование ярмарк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11340" w:leader="none"/>
              </w:tabs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Тип ярмарк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11340" w:leader="none"/>
              </w:tabs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Вид ярмар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11340" w:leader="none"/>
              </w:tabs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Предельные сроки (период) проведения ярмар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11340" w:leader="none"/>
              </w:tabs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Место размещения ярмарк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11340" w:leader="none"/>
              </w:tabs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Наименование, юридический адрес и адрес сайта организатора ярмарк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11340" w:leader="none"/>
              </w:tabs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Кол-во мест для продажи товаров (выполнения работ, оказания услуг) на ярмарк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11340" w:leader="none"/>
              </w:tabs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Режим работы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11340" w:leader="none"/>
              </w:tabs>
              <w:ind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1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11340" w:leader="none"/>
              </w:tabs>
              <w:ind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Ярмарка «Весенняя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ниверсальная ярмарк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.05.2015 г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, расположенный по адресу: г.Кировград, в 4 метрах севернее здания по ул.Свердлова, 53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Кировградского городского округа, Свердловская обл., г.Кировград, ул. Свердлова 44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11340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val="en-US"/>
              </w:rPr>
              <w:t>http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://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val="en-US"/>
              </w:rPr>
              <w:t>kirovgrad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val="en-US"/>
              </w:rPr>
              <w:t>midural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val="en-US"/>
              </w:rPr>
              <w:t>ru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/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 9.00 ч. до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.00 ч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11340" w:leader="none"/>
              </w:tabs>
              <w:ind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2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11340" w:leader="none"/>
              </w:tabs>
              <w:ind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Ярмарка «Весенняя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ниверсальная ярмарк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3.05.2015 г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11340" w:leader="none"/>
              </w:tabs>
              <w:snapToGrid w:val="false"/>
              <w:ind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9.00  до 15.00 час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11340" w:leader="none"/>
              </w:tabs>
              <w:ind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3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11340" w:leader="none"/>
              </w:tabs>
              <w:ind w:hanging="0"/>
              <w:jc w:val="both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Ярмарка «Летняя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ниверсальная ярмарк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.06.2015 г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11340" w:leader="none"/>
              </w:tabs>
              <w:snapToGrid w:val="false"/>
              <w:ind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9.00  до 15.00 час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11340" w:leader="none"/>
              </w:tabs>
              <w:ind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4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11340" w:leader="none"/>
              </w:tabs>
              <w:ind w:hanging="0"/>
              <w:jc w:val="both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Ярмарка «Летняя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ниверсальная ярмарк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5.07.2015 г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11340" w:leader="none"/>
              </w:tabs>
              <w:snapToGrid w:val="false"/>
              <w:ind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9.00  до 15.00 час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11340" w:leader="none"/>
              </w:tabs>
              <w:ind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5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11340" w:leader="none"/>
              </w:tabs>
              <w:ind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Ярмарка «Осенняя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ниверсальная ярмарк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22.08.2015 г.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11340" w:leader="none"/>
              </w:tabs>
              <w:snapToGrid w:val="false"/>
              <w:ind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9.00  до 15.00 час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11340" w:leader="none"/>
              </w:tabs>
              <w:ind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6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11340" w:leader="none"/>
              </w:tabs>
              <w:ind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Ярмарка «Осенняя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ниверсальная ярмарк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.09.2015 г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11340" w:leader="none"/>
              </w:tabs>
              <w:snapToGrid w:val="false"/>
              <w:ind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9.00  до 15.00 час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63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FFFF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b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;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;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;Times New Roman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eastAsia="Times New Roman;Times New Roman" w:cs="Calibri"/>
      <w:b/>
      <w:bCs/>
      <w:sz w:val="28"/>
      <w:szCs w:val="28"/>
    </w:rPr>
  </w:style>
  <w:style w:type="character" w:styleId="6">
    <w:name w:val="Заголовок 6 Знак"/>
    <w:basedOn w:val="Style9"/>
    <w:qFormat/>
    <w:rPr>
      <w:rFonts w:ascii="Calibri" w:hAnsi="Calibri" w:eastAsia="Times New Roman;Times New Roman" w:cs="Calibri"/>
      <w:b/>
      <w:bCs/>
    </w:rPr>
  </w:style>
  <w:style w:type="character" w:styleId="Style10">
    <w:name w:val="Название Знак"/>
    <w:basedOn w:val="Style9"/>
    <w:qFormat/>
    <w:rPr>
      <w:rFonts w:ascii="Cambria" w:hAnsi="Cambria" w:eastAsia="Times New Roman;Times New Roman" w:cs="Cambria"/>
      <w:b/>
      <w:bCs/>
      <w:kern w:val="2"/>
      <w:sz w:val="32"/>
      <w:szCs w:val="32"/>
    </w:rPr>
  </w:style>
  <w:style w:type="character" w:styleId="Style11">
    <w:name w:val="Основной текст с отступом Знак"/>
    <w:basedOn w:val="Style9"/>
    <w:qFormat/>
    <w:rPr>
      <w:sz w:val="24"/>
      <w:szCs w:val="24"/>
    </w:rPr>
  </w:style>
  <w:style w:type="character" w:styleId="31">
    <w:name w:val="Основной текст с отступом 3 Знак"/>
    <w:basedOn w:val="Style9"/>
    <w:qFormat/>
    <w:rPr>
      <w:sz w:val="16"/>
      <w:szCs w:val="16"/>
    </w:rPr>
  </w:style>
  <w:style w:type="character" w:styleId="21">
    <w:name w:val="Основной текст 2 Знак"/>
    <w:basedOn w:val="Style9"/>
    <w:qFormat/>
    <w:rPr>
      <w:sz w:val="24"/>
      <w:szCs w:val="24"/>
    </w:rPr>
  </w:style>
  <w:style w:type="character" w:styleId="ConsPlusNormal">
    <w:name w:val="ConsPlusNormal Знак"/>
    <w:basedOn w:val="Style9"/>
    <w:qFormat/>
    <w:rPr>
      <w:rFonts w:ascii="Arial" w:hAnsi="Arial" w:cs="Arial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2">
    <w:name w:val="Основной текст с отступом 3"/>
    <w:basedOn w:val="Normal"/>
    <w:qFormat/>
    <w:pPr>
      <w:ind w:right="-58" w:firstLine="709"/>
      <w:jc w:val="both"/>
    </w:pPr>
    <w:rPr/>
  </w:style>
  <w:style w:type="paragraph" w:styleId="22">
    <w:name w:val="Основной текст 2"/>
    <w:basedOn w:val="Normal"/>
    <w:qFormat/>
    <w:pPr>
      <w:tabs>
        <w:tab w:val="clear" w:pos="708"/>
        <w:tab w:val="left" w:pos="709" w:leader="none"/>
      </w:tabs>
      <w:jc w:val="both"/>
    </w:pPr>
    <w:rPr/>
  </w:style>
  <w:style w:type="paragraph" w:styleId="Style12">
    <w:name w:val="Цитата"/>
    <w:basedOn w:val="Normal"/>
    <w:qFormat/>
    <w:pPr>
      <w:tabs>
        <w:tab w:val="clear" w:pos="708"/>
        <w:tab w:val="left" w:pos="9639" w:leader="none"/>
      </w:tabs>
      <w:ind w:left="5812" w:right="1417" w:hanging="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eastAsia="SimSun;Ўм-ЎмЎгЎм?Ўм§ё"/>
      <w:b/>
      <w:bCs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13:00Z</dcterms:created>
  <dc:creator>This file was created with evaluation version of EK RTF report components for Delphi</dc:creator>
  <dc:description>EK RTF report components for Delphi
http://ekrtf.code.net.ru</dc:description>
  <cp:keywords/>
  <dc:language>en-US</dc:language>
  <cp:lastModifiedBy>u_zhdanovskih</cp:lastModifiedBy>
  <cp:lastPrinted>2014-11-24T11:12:00Z</cp:lastPrinted>
  <dcterms:modified xsi:type="dcterms:W3CDTF">2014-11-24T06:13:00Z</dcterms:modified>
  <cp:revision>2</cp:revision>
  <dc:subject/>
  <dc:title> </dc:title>
</cp:coreProperties>
</file>