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7"/>
        <w:gridCol w:w="2433"/>
        <w:gridCol w:w="180"/>
        <w:gridCol w:w="2648"/>
        <w:gridCol w:w="2158"/>
      </w:tblGrid>
      <w:tr>
        <w:trPr>
          <w:trHeight w:val="1134" w:hRule="exact"/>
          <w:cantSplit w:val="true"/>
        </w:trPr>
        <w:tc>
          <w:tcPr>
            <w:tcW w:w="1020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6720" cy="678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0206" w:type="dxa"/>
            <w:gridSpan w:val="5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"/>
                <w:szCs w:val="2"/>
                <w:lang w:val="en-US"/>
              </w:rPr>
            </w:pPr>
            <w:r>
              <w:rPr>
                <w:b/>
                <w:bCs/>
                <w:i/>
                <w:iCs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КИРОВГРАДСКОГО ГОРОДСКОГО ОКРУГА</w:t>
            </w:r>
          </w:p>
          <w:p>
            <w:pPr>
              <w:pStyle w:val="Normal"/>
              <w:spacing w:lineRule="auto" w:line="360"/>
              <w:jc w:val="center"/>
              <w:rPr>
                <w:spacing w:val="27"/>
                <w:sz w:val="34"/>
                <w:szCs w:val="34"/>
              </w:rPr>
            </w:pPr>
            <w:r>
              <w:rPr>
                <w:b/>
                <w:bCs/>
                <w:sz w:val="28"/>
                <w:szCs w:val="28"/>
              </w:rPr>
              <w:t>П О С Т А Н О В Л Е Н И Е</w:t>
            </w:r>
          </w:p>
        </w:tc>
      </w:tr>
      <w:tr>
        <w:trPr>
          <w:trHeight w:val="578" w:hRule="exact"/>
          <w:cantSplit w:val="true"/>
        </w:trPr>
        <w:tc>
          <w:tcPr>
            <w:tcW w:w="5220" w:type="dxa"/>
            <w:gridSpan w:val="2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1.2014 г.</w:t>
            </w:r>
          </w:p>
        </w:tc>
        <w:tc>
          <w:tcPr>
            <w:tcW w:w="4986" w:type="dxa"/>
            <w:gridSpan w:val="3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11</w:t>
            </w:r>
          </w:p>
        </w:tc>
      </w:tr>
      <w:tr>
        <w:trPr>
          <w:trHeight w:val="578" w:hRule="exact"/>
          <w:cantSplit w:val="true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en-US"/>
              </w:rPr>
              <w:t>Кировград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7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 внесении изменений в постановление администрации Кировградского городского округа от 27.12.2013 г. № 2013 «</w:t>
            </w:r>
            <w:r>
              <w:rPr>
                <w:b/>
                <w:bCs/>
                <w:i/>
                <w:iCs/>
                <w:color w:val="000000"/>
                <w:spacing w:val="-2"/>
                <w:sz w:val="28"/>
                <w:szCs w:val="28"/>
              </w:rPr>
              <w:t>Об утверждении муниципальной программы «Развитие и модернизация объектов муниципальной собственности, жилищно-коммунального и дорожного хозяйства Кировградского городского  округа» до 2020 года» (в редакции от 30.06.2014 № 861, от 01.08.2014 № 1078, от 17.09.2014 № 1268, от 30.09.2014 № 1358)</w:t>
            </w:r>
          </w:p>
        </w:tc>
      </w:tr>
      <w:tr>
        <w:trPr>
          <w:trHeight w:val="680" w:hRule="exac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autoSpaceDE w:val="false"/>
              <w:ind w:right="126"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остановлением администрации Кировградского городского округа от 03.10.2013г. № 1454 «Об утверждении Порядка формирования и реализации муниципальных программ Кировградского городского округа», руководствуясь Уставом Кировградского городского округа, администрация Кировградского городского округа</w:t>
            </w:r>
          </w:p>
          <w:p>
            <w:pPr>
              <w:pStyle w:val="Normal"/>
              <w:ind w:right="12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ЯЕ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126"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нести</w:t>
            </w:r>
            <w:r>
              <w:rPr>
                <w:sz w:val="28"/>
                <w:szCs w:val="28"/>
              </w:rPr>
              <w:t xml:space="preserve"> в постановление администрации Кировградского городского округа от 27.12.2013 г. № 2013 «</w:t>
            </w:r>
            <w:r>
              <w:rPr>
                <w:color w:val="000000"/>
                <w:spacing w:val="-2"/>
                <w:sz w:val="28"/>
                <w:szCs w:val="28"/>
              </w:rPr>
              <w:t>Об утверждении муниципальной программы «Развитие и модернизация объектов муниципальной собственности, жилищно-коммунального и дорожного хозяйства Кировградского городского  округа» до 2020 года» следующие изменения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«Объемы финансирования  муниципальной программы по годам реализации» паспорта муниципальной программы читать в новой редакции: </w:t>
            </w:r>
          </w:p>
          <w:tbl>
            <w:tblPr>
              <w:tblW w:w="10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5"/>
              <w:gridCol w:w="4980"/>
            </w:tblGrid>
            <w:tr>
              <w:trPr/>
              <w:tc>
                <w:tcPr>
                  <w:tcW w:w="5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мы финансирования  муниципальной программы по годам реализации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щий объем финансирования муниципальной программы «Развитие и модернизация объектов муниципальной собственности, жилищно-коммунального и дорожного хозяйства Кировградского городского округа до 2020 года» состоит из финансирования мероприятий муниципальной программы и составляет  833979,5 тыс. рублей,  в том числе: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2014 году – 112918,0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2015 году – 36835,2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2016 году – 307053,5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2017 году – 261304,4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2018 году – 101619,6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9 году – 6950,6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0 году – 7298,2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ластной бюджет – 73184,7 тыс. рублей, 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 2014 году – 73184,7 тыс. рублей,   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местный бюджет – 715794,8 тыс. рублей, 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2014 году – 39733,3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2015 году – 36835,2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2016 году – 292053,5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2017 году – 246304,4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2018 году – 86619,6 тыс. рублей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9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9 году – 6950,6 тыс. рублей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9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0 году – 7298,2 тыс. рублей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9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небюджетные источники – 45000,0 тыс. руб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9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9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6 году – 15000,0 тыс. рублей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9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7 году – 15000,0 тыс. рублей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9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8 году – 15000,0 тыс. рублей.</w:t>
                  </w:r>
                </w:p>
              </w:tc>
            </w:tr>
          </w:tbl>
          <w:p>
            <w:pPr>
              <w:pStyle w:val="1111"/>
              <w:shd w:fill="FFFFFF" w:val="clear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1111"/>
              <w:shd w:fill="FFFFFF" w:val="clear"/>
              <w:ind w:first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2. Читать в новой редакции приложение № 2 «План мероприятий по выполнению муниципальной программы  «Развитие и модернизация объектов муниципальной собственности, жилищно-коммунального и дорожного хозяйства Кировградского городского округа»» постановления администрации Кировградского городского округа от 27.12.2013 г. № 2013 «</w:t>
            </w:r>
            <w:r>
              <w:rPr>
                <w:b w:val="false"/>
                <w:bCs w:val="false"/>
                <w:color w:val="000000"/>
                <w:spacing w:val="-2"/>
              </w:rPr>
              <w:t>Об утверждении муниципальной программы «Развитие и модернизация объектов муниципальной собственности, жилищно-коммунального и дорожного хозяйства Кировградского городского  округа» до 2020 года»</w:t>
            </w:r>
            <w:r>
              <w:rPr>
                <w:b w:val="false"/>
                <w:bCs w:val="false"/>
              </w:rPr>
              <w:t xml:space="preserve"> (прилагается)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стоящее постановление разместить на официальном сайте администрации Кировградского городского округа. 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Контроль за исполнением настоящего постановления возложить на заместителя главы администрации Кировградского городского округа Мальцева Ю.В. </w:t>
            </w:r>
          </w:p>
        </w:tc>
      </w:tr>
      <w:tr>
        <w:trPr>
          <w:trHeight w:val="1617" w:hRule="exact"/>
        </w:trPr>
        <w:tc>
          <w:tcPr>
            <w:tcW w:w="54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градского городского округа                                 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А.С. Кожевников                                               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011"/>
        <w:gridCol w:w="1337"/>
        <w:gridCol w:w="1337"/>
        <w:gridCol w:w="1337"/>
        <w:gridCol w:w="1337"/>
        <w:gridCol w:w="1337"/>
        <w:gridCol w:w="1337"/>
        <w:gridCol w:w="4240"/>
      </w:tblGrid>
      <w:tr>
        <w:trPr>
          <w:trHeight w:val="1399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муниципальной программе  "Развитие и модернизация объектов муниципальной собственности, жилищно-коммунального и дорожного хозяйства Кировградского городского округа"</w:t>
            </w:r>
          </w:p>
        </w:tc>
      </w:tr>
      <w:tr>
        <w:trPr>
          <w:trHeight w:val="510" w:hRule="atLeast"/>
        </w:trPr>
        <w:tc>
          <w:tcPr>
            <w:tcW w:w="1496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МЕРОПРИЯТИЙ</w:t>
            </w:r>
          </w:p>
        </w:tc>
      </w:tr>
      <w:tr>
        <w:trPr>
          <w:trHeight w:val="285" w:hRule="atLeast"/>
        </w:trPr>
        <w:tc>
          <w:tcPr>
            <w:tcW w:w="1496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ыполнению муниципальной программ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3155"/>
        <w:gridCol w:w="1173"/>
        <w:gridCol w:w="1163"/>
        <w:gridCol w:w="1164"/>
        <w:gridCol w:w="1164"/>
        <w:gridCol w:w="1164"/>
        <w:gridCol w:w="1164"/>
        <w:gridCol w:w="1164"/>
        <w:gridCol w:w="1164"/>
        <w:gridCol w:w="1681"/>
      </w:tblGrid>
      <w:tr>
        <w:trPr>
          <w:trHeight w:val="510" w:hRule="atLeast"/>
          <w:cantSplit w:val="true"/>
        </w:trPr>
        <w:tc>
          <w:tcPr>
            <w:tcW w:w="1496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Развитие и модернизация объектов муниципальной собственности, жилищно-коммунального и дорожного хозяйства Кировградского городского округа"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№ </w:t>
            </w:r>
            <w:r>
              <w:rPr>
                <w:b/>
                <w:bCs/>
                <w:szCs w:val="20"/>
              </w:rPr>
              <w:t>строки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93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ъёмы расходов на выполнение мероприятия за счёт всех источников ресурсного обеспечен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омер строки целевого показателя, на достижение которого направлено мероприятие</w:t>
            </w:r>
          </w:p>
        </w:tc>
      </w:tr>
      <w:tr>
        <w:trPr>
          <w:trHeight w:val="1125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5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6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7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8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9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2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</w:tr>
      <w:tr>
        <w:trPr>
          <w:trHeight w:val="102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МУНИЦИПАЛЬНОЙ ПРОГРАММЕ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833 979,5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12 918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6 835,2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07 053,5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61 304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01 619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6 950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7 298,2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3 184,7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3 184,7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15 794,8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9 733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6 835,2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92 053,5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46 304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6 619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950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298,2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небюджетные источники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5 0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Капитальные вложения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769 136,9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Cs w:val="20"/>
              </w:rPr>
              <w:t xml:space="preserve">100 033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3 603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95 5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5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9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3 184,7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3 184,7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50 952,2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6 848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3 603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0 5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40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0"/>
              </w:rPr>
              <w:t xml:space="preserve">80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небюджетные источники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5 0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Прочие нужды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64 842,6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2 884,7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3 231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1 553,5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6 304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6 619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6 950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7 298,2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0"/>
              </w:rPr>
              <w:t xml:space="preserve">64 842,6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884,7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231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553,5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304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619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950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298,2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141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ПОДПРОГРАММА  1. «РАЗВИТИЕ И МОДЕРНИЗАЦИЯ СИСТЕМ КОММУНАЛЬНОЙ ИНФРАСТРУКТУРЫ»</w:t>
            </w:r>
          </w:p>
        </w:tc>
      </w:tr>
      <w:tr>
        <w:trPr>
          <w:trHeight w:val="178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ПОДПРОГРАММЕ «РАЗВИТИЕ И МОДЕРНИЗАЦИЯ СИСТЕМ КОММУНАЛЬНОЙ ИНФРАСТРУКТУРЫ»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710 941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49 941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5 5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95 5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5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9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4 967,7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4 967,7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20 973,3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973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5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0 5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0"/>
              </w:rPr>
              <w:t xml:space="preserve">240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0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небюджетные источники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5 0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6</w:t>
            </w:r>
          </w:p>
        </w:tc>
        <w:tc>
          <w:tcPr>
            <w:tcW w:w="141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. «Капитальные вложения»</w:t>
            </w:r>
          </w:p>
        </w:tc>
      </w:tr>
      <w:tr>
        <w:trPr>
          <w:trHeight w:val="76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направлению «Капитальные вложения»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710 941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49 941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5 5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95 5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5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9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4 967,7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4 967,7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20 973,3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973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5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0 5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40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0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небюджетные источники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5 0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</w:t>
            </w:r>
          </w:p>
        </w:tc>
        <w:tc>
          <w:tcPr>
            <w:tcW w:w="141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.2. «Иные капитальные вложения»</w:t>
            </w:r>
          </w:p>
        </w:tc>
      </w:tr>
      <w:tr>
        <w:trPr>
          <w:trHeight w:val="76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2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направлению «Иные капитальные вложения»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710 941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49 941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5 5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Cs w:val="20"/>
              </w:rPr>
              <w:t xml:space="preserve">295 5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5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9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153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ероприятие 1.1. Строительство блочно-модульных газовых котельных: 12 МВт в п. Левиха; 4,8 МВт в г. Кировграде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49 941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49 941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.1.1.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4 967,7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4 967,7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973,3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973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178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ероприятие 1.2. Проектирование строительства станции обезжелезивания с подводящими сетями, насосной станции III подъема г. Кировграда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5 0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.1.2., 1.1.3.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5 0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178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ероприятие 1.3. Корректировка проекта Расширение Северного и Южного водозаборных участков Ежовского месторождения подземных вод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.1.2., 1.1.3.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153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0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ероприятие 1.4. Расширение Северного и Южного водозаборных участков Ежевского месторождения подземных вод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9 0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9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.1.2., 1.1.3.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9 0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9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153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ероприятие 1.5. Строительство станции обезжелезивания с подводящими сетями, насосной станции III подъма г. Кировграда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480 0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40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40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.1.2., 1.1.3.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80 0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40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40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178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4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ероприятие 1.6. Проектирование строительства водовода от станции обезжелезивания до насосной станции III подъема г. Кировграда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 5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 5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.1.2., 1.1.3.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5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5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102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6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ероприятие 1.7. Строительство сетей водоснабжения в г. Кировграде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45 0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0"/>
              </w:rPr>
              <w:t>1.1.2., 1.1.3.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небюджетные источники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5 0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5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153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8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ероприятие 1.8. Строительство водовода от станции обезжелезивания до насосной станции III подъема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80 0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80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.1.2., 1.1.3.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0 0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0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0</w:t>
            </w:r>
          </w:p>
        </w:tc>
        <w:tc>
          <w:tcPr>
            <w:tcW w:w="141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ПОДПРОГРАММА  2. «РАЗВИТИЕ ТОПЛИВНО-ЭНЕРГЕТИЧЕСКОГО КОМПЛЕКСА»</w:t>
            </w:r>
          </w:p>
        </w:tc>
      </w:tr>
      <w:tr>
        <w:trPr>
          <w:trHeight w:val="153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1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ПОДПРОГРАММЕ «РАЗВИТИЕ ТОПЛИВНО-ЭНЕРГЕТИЧЕСКОГО КОМПЛЕКСА»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 682,5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22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 360,2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682,5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22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360,2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«Капитальные вложения»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4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направлению «Капитальные вложения»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 682,5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22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 360,2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682,5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22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360,2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6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«Иные капитальные вложения»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7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направлению «Иные капитальные вложения»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 682,5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22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 360,2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8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ероприятие 2.1. Газификация поселка Карпушиха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 530,1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69,9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 360,2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.1.1., 2.2.1., 2.2.2.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530,1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69,9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360,2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127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0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ероприятие 2.2. Газификация пос.Левиха г.Кировград Свердловской обл., 1 очередь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19,4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19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.2.1., 2.2.2.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19,4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19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102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2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ероприятие 2.3. Газификация пос. Нейво-Рудянка г.Кировград Свердловской обл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3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3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.2.1.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3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3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4</w:t>
            </w:r>
          </w:p>
        </w:tc>
        <w:tc>
          <w:tcPr>
            <w:tcW w:w="141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ПОДПРОГРАММА  3. «УЛУЧШЕНИЕ ЖИЛИЩНЫХ УСЛОВИЙ ГРАЖДАН, ПРОЖИВАЮЩИХ НА ТЕРРИТОРИИ КИРОВГРАДСКОГО ГОРОДСКОГО ОКРУГА»</w:t>
            </w:r>
          </w:p>
        </w:tc>
      </w:tr>
      <w:tr>
        <w:trPr>
          <w:trHeight w:val="255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5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ПОДПРОГРАММЕ «УЛУЧШЕНИЕ ЖИЛИЩНЫХ УСЛОВИЙ ГРАЖДАН, ПРОЖИВАЮЩИХ НА ТЕРРИТОРИИ КИРОВГРАДСКОГО ГОРОДСКОГО ОКРУГА»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46 206,6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7 311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 718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6 004,2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6 304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6 619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6 950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7 298,2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6 206,6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311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718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004,2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304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619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950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298,2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7</w:t>
            </w:r>
          </w:p>
        </w:tc>
        <w:tc>
          <w:tcPr>
            <w:tcW w:w="141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. «Прочие нужды»</w:t>
            </w:r>
          </w:p>
        </w:tc>
      </w:tr>
      <w:tr>
        <w:trPr>
          <w:trHeight w:val="76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8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направлению «Прочие нужды»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46 206,6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7 311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 718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6 004,2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6 304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6 619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6 950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7 298,2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6 206,6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311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718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004,2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304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619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950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298,2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127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0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ероприятие 3.1. Проектирование строительства многоквартирного дома в 3 МКР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 07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 07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.1.1.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07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07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102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2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ероприятие 3.2. Ремонт общего имущества муниципального жилищного фонда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43 136,6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4 241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 718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6 004,2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6 304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6 619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6 950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7 298,2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.2.1., 3.2.2.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3 136,6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241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718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 004,2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 304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 619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 950,6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 298,2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4</w:t>
            </w:r>
          </w:p>
        </w:tc>
        <w:tc>
          <w:tcPr>
            <w:tcW w:w="141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ПОДПРОГРАММА  4. «ВОССТАНОВЛЕНИЕ И РАЗВИТИЕ ОБЪЕКТОВ ВНЕШНЕГО БЛАГОУСТРОЙСТВА»</w:t>
            </w:r>
          </w:p>
        </w:tc>
      </w:tr>
      <w:tr>
        <w:trPr>
          <w:trHeight w:val="153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5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ПОДПРОГРАММЕ «ВОССТАНОВЛЕНИЕ И РАЗВИТИЕ ОБЪЕКТОВ ВНЕШНЕГО БЛАГОУСТРОЙСТВА»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 0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0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7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«Прочие нужды»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8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направлению «Прочие нужды»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 0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0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0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ероприятие 4.1. Благоустройство дворовых территорий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 0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.1.1., 4.1.2.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000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00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2</w:t>
            </w:r>
          </w:p>
        </w:tc>
        <w:tc>
          <w:tcPr>
            <w:tcW w:w="141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ПОДПРОГРАММА  5. «РАЗВИТИЕ И ОБЕСПЕЧЕНИЕ СОХРАННОСТИ СЕТИ АВТОМОБИЛЬНЫХ ДОРОГ»</w:t>
            </w:r>
          </w:p>
        </w:tc>
      </w:tr>
      <w:tr>
        <w:trPr>
          <w:trHeight w:val="178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ПОДПРОГРАММЕ «РАЗВИТИЕ И ОБЕСПЕЧЕНИЕ СОХРАННОСТИ СЕТИ АВТОМОБИЛЬНЫХ ДОРОГ»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3 325,4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0 582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 743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4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 217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 217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5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108,4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365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743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6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«Капитальные вложения»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7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направлению «Капитальные вложения»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3 325,4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0 582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 743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8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 217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 217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9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108,4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365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743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0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«Иные капитальные вложения»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1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направлению «Иные капитальные вложения»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3 325,4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0 582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 743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2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ероприятие 5.1. Капитальный ремонт автомобильных дорог местного значения Кировградского городского округа: автодорога-улица Дзержинского, автодорога-улица Гагарина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3 325,4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0 582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 743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.1.1.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8 217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8 217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108,4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365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743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ероприятие 5.2. Установка остановочных комплекс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.1.2.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7</w:t>
            </w:r>
          </w:p>
        </w:tc>
        <w:tc>
          <w:tcPr>
            <w:tcW w:w="141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ПОДПРОГРАММА  6. «РАЗВИТИЕ ВОДОХОЗЯЙСТВЕННОГО КОМПЛЕКСА КИРОВГРАДСКОГО ГОРОДСКОГО ОКРУГА»</w:t>
            </w:r>
          </w:p>
        </w:tc>
      </w:tr>
      <w:tr>
        <w:trPr>
          <w:trHeight w:val="204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8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ПОДПРОГРАММЕ «РАЗВИТИЕ ВОДОХОЗЯЙСТВЕННОГО КОМПЛЕКСА КИРОВГРАДСКОГО ГОРОДСКОГО ОКРУГА»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9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0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«Прочие нужды»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1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направлению «Прочие нужды»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2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57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ероприятие 6.1. Проектно-сметные расходы по разделению проекта "Капитальный ремонт Кировградского гидроузла" по объектам "Капитальный ремонт дамбы - плотины Кировградского гидроузла" и реконструкция водосброса Кировградского гидроузла"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.1.1.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5</w:t>
            </w:r>
          </w:p>
        </w:tc>
        <w:tc>
          <w:tcPr>
            <w:tcW w:w="141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ПОДПРОГРАММА  7. «ОБЕСПЕЧЕНИЕ РЕАЛИЗАЦИИ МУНИЦИПАЛЬНОЙ  ПРОГРАММЫ «РАЗВИТИЕ И МОДЕРНИЗАЦИЯ ОБЪЕКТОВ ЖИЛИЩНО-КОММУНАЛЬНОГО И ДОРОЖНОГО ХОЗЯЙСТВА КИРОВГРАДСКОГО ГОРОДСКОГО ОКРУГА ДО 2020 ГОДА»</w:t>
            </w:r>
          </w:p>
        </w:tc>
      </w:tr>
      <w:tr>
        <w:trPr>
          <w:trHeight w:val="433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6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ПОДПРОГРАММЕ «ОБЕСПЕЧЕНИЕ РЕАЛИЗАЦИИ МУНИЦИПАЛЬНОЙ  ПРОГРАММЫ «РАЗВИТИЕ И МОДЕРНИЗАЦИЯ ОБЪЕКТОВ ЖИЛИЩНО-КОММУНАЛЬНОГО И ДОРОЖНОГО ХОЗЯЙСТВА КИРОВГРАДСКОГО ГОРОДСКОГО ОКРУГА ДО 2020 ГОДА»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6 636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 573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 513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 549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7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636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573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513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549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8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«Прочие нужды»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9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направлению «Прочие нужды»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6 636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 573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 513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 549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636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573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513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549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102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1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ероприятие 7.1. Обеспечение деятельности МКУ "УКС КГО"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6 636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 573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 513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5 549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.1.1.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6 636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573,4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513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549,3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3</w:t>
            </w:r>
          </w:p>
        </w:tc>
        <w:tc>
          <w:tcPr>
            <w:tcW w:w="141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ПОДПРОГРАММА  8. "ОСУЩЕСТВЛЕНИЕ ПРИОРИТЕТНЫХ ИНВЕСТИЦИОННЫХ ПРОЕКТОВ"</w:t>
            </w:r>
          </w:p>
        </w:tc>
      </w:tr>
      <w:tr>
        <w:trPr>
          <w:trHeight w:val="153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4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ПОДПРОГРАММЕ "ОСУЩЕСТВЛЕНИЕ ПРИОРИТЕТНЫХ ИНВЕСТИЦИОННЫХ ПРОЕКТОВ"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9 188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9 188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5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 188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 188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6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«Капитальные вложения»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7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направлению «Капитальные вложения»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9 188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9 188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8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 188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 188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9</w:t>
            </w:r>
          </w:p>
        </w:tc>
        <w:tc>
          <w:tcPr>
            <w:tcW w:w="141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.1. «Бюджетные инвестиции в объекты капитального строительства»</w:t>
            </w:r>
          </w:p>
        </w:tc>
      </w:tr>
      <w:tr>
        <w:trPr>
          <w:trHeight w:val="153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0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 направлению «Бюджетные инвестиции в объекты капитального строительства»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9 188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9 188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1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 188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 188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178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2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ероприятие 8.1. Строительство и реконструкция объектов муниципальной собственности физической культуры и массового спорта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9 188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9 188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.1.1., 8.1.2.</w:t>
            </w:r>
          </w:p>
        </w:tc>
      </w:tr>
      <w:tr>
        <w:trPr>
          <w:trHeight w:val="25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9 188,0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9 188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,0  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footerReference w:type="default" r:id="rId4"/>
      <w:type w:val="nextPage"/>
      <w:pgSz w:orient="landscape" w:w="16838" w:h="11906"/>
      <w:pgMar w:left="1134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11">
    <w:name w:val="111 Знак"/>
    <w:basedOn w:val="Style9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-58" w:firstLine="709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/>
  </w:style>
  <w:style w:type="paragraph" w:styleId="Style11">
    <w:name w:val="Цитата"/>
    <w:basedOn w:val="Normal"/>
    <w:qFormat/>
    <w:pPr>
      <w:tabs>
        <w:tab w:val="clear" w:pos="708"/>
        <w:tab w:val="left" w:pos="9639" w:leader="none"/>
      </w:tabs>
      <w:ind w:left="5812" w:right="1417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/>
      <w:jc w:val="both"/>
    </w:pPr>
    <w:rPr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Название объекта"/>
    <w:basedOn w:val="Normal"/>
    <w:next w:val="Normal"/>
    <w:qFormat/>
    <w:pPr>
      <w:jc w:val="both"/>
    </w:pPr>
    <w:rPr/>
  </w:style>
  <w:style w:type="paragraph" w:styleId="31">
    <w:name w:val="Знак Знак Знак Знак Знак Знак Знак Знак Знак Знак Знак Знак Знак Знак Знак Знак Знак Знак Знак Знак Знак Знак Знак Знак Знак Знак Знак Знак3"/>
    <w:basedOn w:val="Normal"/>
    <w:qFormat/>
    <w:pPr>
      <w:spacing w:lineRule="exact" w:line="240"/>
      <w:jc w:val="both"/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">
    <w:name w:val="111"/>
    <w:basedOn w:val="Heading1"/>
    <w:qFormat/>
    <w:pPr>
      <w:keepLines/>
      <w:widowControl w:val="false"/>
      <w:numPr>
        <w:ilvl w:val="0"/>
        <w:numId w:val="0"/>
      </w:numPr>
      <w:suppressAutoHyphens w:val="true"/>
      <w:autoSpaceDE w:val="false"/>
      <w:ind w:firstLine="709"/>
      <w:jc w:val="center"/>
      <w:outlineLvl w:val="9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4:03:00Z</dcterms:created>
  <dc:creator>This file was created with evaluation version of EK RTF report components for Delphi</dc:creator>
  <dc:description/>
  <cp:keywords/>
  <dc:language>en-US</dc:language>
  <cp:lastModifiedBy>Рушкова</cp:lastModifiedBy>
  <cp:lastPrinted>2014-11-17T16:37:00Z</cp:lastPrinted>
  <dcterms:modified xsi:type="dcterms:W3CDTF">2014-11-18T03:20:00Z</dcterms:modified>
  <cp:revision>4</cp:revision>
  <dc:subject/>
  <dc:title> </dc:title>
</cp:coreProperties>
</file>