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433"/>
        <w:gridCol w:w="2828"/>
        <w:gridCol w:w="2158"/>
        <w:gridCol w:w="2158"/>
        <w:gridCol w:w="2158"/>
      </w:tblGrid>
      <w:tr>
        <w:trPr>
          <w:trHeight w:val="1134" w:hRule="exact"/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355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206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spacing w:val="27"/>
                <w:sz w:val="34"/>
                <w:szCs w:val="34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spacing w:val="27"/>
                <w:sz w:val="34"/>
                <w:szCs w:val="34"/>
              </w:rPr>
            </w:pPr>
            <w:r>
              <w:rPr>
                <w:spacing w:val="27"/>
                <w:sz w:val="34"/>
                <w:szCs w:val="3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22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1.2014 г.</w:t>
            </w:r>
            <w:r>
              <w:rPr>
                <w:color w:val="FFFFFF"/>
                <w:sz w:val="28"/>
                <w:szCs w:val="28"/>
              </w:rPr>
              <w:t xml:space="preserve"> 4.2012 г.</w:t>
            </w:r>
          </w:p>
        </w:tc>
        <w:tc>
          <w:tcPr>
            <w:tcW w:w="4986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669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en-US"/>
              </w:rPr>
              <w:t>Кировград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 внесении изменений в Правила благоустройства, уборки и санитарного содержания территории, обращения с отходами производства и потребл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в  Кировградском  городском  округе, утвержденные постановлением администрации Кировградского городского округа от 14.06.2013 года № 854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6 октября 2003 года № 131-ФЗ "Об общих принципах организации местного самоуправления в Российской Федерации", в целях создания единой, рациональной системы организации работ по благоустройству территории Кировградского городского округа, руководствуясь </w:t>
            </w:r>
            <w:r>
              <w:rPr>
                <w:spacing w:val="-1"/>
                <w:sz w:val="28"/>
                <w:szCs w:val="28"/>
              </w:rPr>
              <w:t xml:space="preserve"> Уставом Кировградского городского округа</w:t>
            </w:r>
            <w:r>
              <w:rPr>
                <w:sz w:val="28"/>
                <w:szCs w:val="28"/>
              </w:rPr>
              <w:t>, администрация Кировград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Постановляет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 Пункт 4.5.14. главы 4.5 «Требования по уборке территорий объектов торговли, общественного питания и сферы услуг» раздел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Общие требования по уборке территории» </w:t>
            </w:r>
            <w:hyperlink w:anchor="Par31">
              <w:r>
                <w:rPr>
                  <w:rStyle w:val="InternetLink"/>
                  <w:sz w:val="28"/>
                  <w:szCs w:val="28"/>
                </w:rPr>
                <w:t>Правил</w:t>
              </w:r>
            </w:hyperlink>
            <w:r>
              <w:rPr>
                <w:sz w:val="28"/>
                <w:szCs w:val="28"/>
              </w:rPr>
              <w:t xml:space="preserve"> благоустройства, уборки и санитарного содержания, территории, обращения с отходами производства и потребления в Кировградском  городском округе, утвержденных  </w:t>
            </w:r>
            <w:r>
              <w:rPr>
                <w:bCs/>
                <w:iCs/>
                <w:sz w:val="28"/>
                <w:szCs w:val="28"/>
              </w:rPr>
              <w:t>постановлением администрации Кировградского городского округа от 14.06.2013 года № 854 изложить в следующей редак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.5.14 Арендатор земельного участка, используемого под нестационарный объект, на день окончания срока действия договора аренды земельного участка, обязан освободить земельный участок и сдать его в надлежащем виде по акту приема-передачи Арендодателю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ление администрации Кировградского городского округа  от 11.06.2014 года № 763 «О внесении дополнений в Правила благоустройства, уборки и санитарного содержания территории, обращения с отходами производства и потребления в Кировградском городском округе, утвержденные постановлением администрации Кировградского городского округа от 14.06.2013 года № 854» признать утратившим си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Опубликовать постановление в общественно-политической газете  «Кировградские вести»  и  разместить на официальном сайте администрации Кировград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540" w:right="126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 Контроль за исполнением настоящего постановления оставляю за собой. 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6" w:hRule="exac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ровградского городского округа                                                        А.С. Кожевников                          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.С. Кожевников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9"/>
    <w:qFormat/>
    <w:rPr>
      <w:rFonts w:ascii="Calibri" w:hAnsi="Calibri" w:eastAsia="Times New Roman" w:cs="Calibri"/>
      <w:b/>
      <w:bCs/>
      <w:sz w:val="28"/>
      <w:szCs w:val="28"/>
    </w:rPr>
  </w:style>
  <w:style w:type="character" w:styleId="6">
    <w:name w:val=" Знак Знак6"/>
    <w:basedOn w:val="Style9"/>
    <w:qFormat/>
    <w:rPr>
      <w:rFonts w:ascii="Calibri" w:hAnsi="Calibri" w:eastAsia="Times New Roman" w:cs="Calibri"/>
      <w:b/>
      <w:bCs/>
    </w:rPr>
  </w:style>
  <w:style w:type="character" w:styleId="5">
    <w:name w:val=" Знак Знак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 Знак Знак4"/>
    <w:basedOn w:val="Style9"/>
    <w:qFormat/>
    <w:rPr>
      <w:rFonts w:cs="Times New Roman"/>
      <w:sz w:val="24"/>
      <w:szCs w:val="24"/>
    </w:rPr>
  </w:style>
  <w:style w:type="character" w:styleId="3">
    <w:name w:val=" Знак Знак3"/>
    <w:basedOn w:val="Style9"/>
    <w:qFormat/>
    <w:rPr>
      <w:rFonts w:cs="Times New Roman"/>
      <w:sz w:val="16"/>
      <w:szCs w:val="16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Style10">
    <w:name w:val=" Знак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9639" w:leader="none"/>
      </w:tabs>
      <w:ind w:left="5812" w:right="1417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4D8C4BA5ADB0137EF748B1985B5242E62F2C27B0C8F930E07D6A2749251F4AB46543268055d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02:00Z</dcterms:created>
  <dc:creator>This file was created with evaluation version of EK RTF report components for Delphi</dc:creator>
  <dc:description>EK RTF report components for Delphi
http://ekrtf.code.net.ru</dc:description>
  <cp:keywords/>
  <dc:language>en-US</dc:language>
  <cp:lastModifiedBy>e_arapova</cp:lastModifiedBy>
  <cp:lastPrinted>2014-11-28T10:48:00Z</cp:lastPrinted>
  <dcterms:modified xsi:type="dcterms:W3CDTF">2014-11-28T05:49:00Z</dcterms:modified>
  <cp:revision>23</cp:revision>
  <dc:subject/>
  <dc:title> </dc:title>
</cp:coreProperties>
</file>