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453"/>
        <w:gridCol w:w="659"/>
        <w:gridCol w:w="2117"/>
        <w:gridCol w:w="2854"/>
      </w:tblGrid>
      <w:tr>
        <w:trPr>
          <w:trHeight w:val="1560" w:hRule="exact"/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ind w:left="7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21330</wp:posOffset>
                  </wp:positionH>
                  <wp:positionV relativeFrom="paragraph">
                    <wp:posOffset>257175</wp:posOffset>
                  </wp:positionV>
                  <wp:extent cx="43815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  <w:cantSplit w:val="true"/>
        </w:trPr>
        <w:tc>
          <w:tcPr>
            <w:tcW w:w="10206" w:type="dxa"/>
            <w:gridSpan w:val="5"/>
            <w:tcBorders>
              <w:bottom w:val="thinThickSmallGap" w:sz="2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КИРОВГРАДСКОГО ГОРОДСК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578" w:hRule="exact"/>
          <w:cantSplit w:val="true"/>
        </w:trPr>
        <w:tc>
          <w:tcPr>
            <w:tcW w:w="5235" w:type="dxa"/>
            <w:gridSpan w:val="3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1.2020</w:t>
            </w:r>
          </w:p>
        </w:tc>
        <w:tc>
          <w:tcPr>
            <w:tcW w:w="4971" w:type="dxa"/>
            <w:gridSpan w:val="2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78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град</w:t>
            </w:r>
          </w:p>
        </w:tc>
        <w:tc>
          <w:tcPr>
            <w:tcW w:w="32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внесении изменений в постановление главы Кировградского городского округа от 09.03.2006 г. № 184 «О санитарно-противоэпидемической комиссии Кировградского городского округа»</w:t>
            </w:r>
          </w:p>
        </w:tc>
      </w:tr>
      <w:tr>
        <w:trPr>
          <w:trHeight w:val="728" w:hRule="exac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669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ab/>
              <w:t>В связи с изменением кадрового состава и с целью оперативного руководства и координации деятельности организаций, предприятий и граждан по предупреждению и ликвидации массовых заболеваний и отравлений людей, обеспечения санитарно-эпидемиологического благополучия населения, руководствуясь Уставом Кировградского городского округа, администрация Кировградского городского округа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ind w:right="113"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нести изменения в состав санитарно-противоэпидемической комиссии Кировградского городского округа, утвержденный постановлением главы </w:t>
            </w:r>
            <w:r>
              <w:rPr>
                <w:bCs/>
                <w:sz w:val="28"/>
                <w:szCs w:val="28"/>
              </w:rPr>
              <w:t>Кировградского городского округа от 09.03.2006г. №184 «О санитарно-противоэпидемической комиссии Кировградского городского округа» (с изм. от 22.06.2018 г. № 674)</w:t>
            </w:r>
            <w:r>
              <w:rPr>
                <w:sz w:val="28"/>
                <w:szCs w:val="28"/>
              </w:rPr>
              <w:t>, изложив его в новой редакци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агается).</w:t>
            </w:r>
          </w:p>
          <w:p>
            <w:pPr>
              <w:pStyle w:val="Normal"/>
              <w:ind w:right="11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ящее постановление разместить на официальном сайте администрации Кировградского городского округа.</w:t>
            </w:r>
          </w:p>
          <w:p>
            <w:pPr>
              <w:pStyle w:val="Normal"/>
              <w:ind w:right="113" w:firstLine="70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Контроль за исполнением настоящего постановления возложить на заместителя  главы  администрации  Кировградского городского округа  Лемехову С. Н.</w:t>
            </w:r>
          </w:p>
        </w:tc>
      </w:tr>
      <w:tr>
        <w:trPr>
          <w:trHeight w:val="1138" w:hRule="exac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4576" w:type="dxa"/>
            <w:gridSpan w:val="2"/>
            <w:tcBorders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Кировградского городского округа</w:t>
            </w:r>
            <w:r>
              <w:rPr>
                <w:sz w:val="26"/>
                <w:szCs w:val="26"/>
              </w:rPr>
              <w:t xml:space="preserve">                                 </w:t>
            </w:r>
          </w:p>
        </w:tc>
        <w:tc>
          <w:tcPr>
            <w:tcW w:w="2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28" w:hanging="0"/>
              <w:jc w:val="right"/>
              <w:rPr/>
            </w:pPr>
            <w:r>
              <w:rPr>
                <w:sz w:val="28"/>
                <w:szCs w:val="28"/>
              </w:rPr>
              <w:t xml:space="preserve">А. А. Оськин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ind w:right="-339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постановлением администрации </w:t>
        <w:tab/>
        <w:tab/>
        <w:tab/>
        <w:t xml:space="preserve">                Кировградского городского округа </w:t>
        <w:tab/>
        <w:tab/>
        <w:tab/>
        <w:t xml:space="preserve">                от  20.01.2020 г. №  50</w:t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противоэпидемической комиссии</w:t>
        <w:tab/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градского городского округа</w:t>
      </w:r>
    </w:p>
    <w:p>
      <w:pPr>
        <w:pStyle w:val="Normal"/>
        <w:tabs>
          <w:tab w:val="clear" w:pos="708"/>
          <w:tab w:val="left" w:pos="3200" w:leader="none"/>
          <w:tab w:val="center" w:pos="52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04"/>
        <w:gridCol w:w="385"/>
        <w:gridCol w:w="6558"/>
      </w:tblGrid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 xml:space="preserve">Лемехова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Светлана Николаевн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  <w:t>Заместитель главы администрации Кировградского городского округа (по социальным вопросам)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 xml:space="preserve">Котова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Ольга Игоревн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  <w:t>Заместитель начальника Нижнетагильского отдела Управления Роспотребнадзора по эпидемиологическим вопросам, заместитель председателя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Юсупова Юлия Михайловн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  <w:t>Главный специалист администрации Кировградского городского округа, секретарь комиссии</w:t>
            </w:r>
          </w:p>
          <w:p>
            <w:pPr>
              <w:pStyle w:val="Normal"/>
              <w:ind w:hanging="180"/>
              <w:jc w:val="both"/>
              <w:rPr/>
            </w:pPr>
            <w:r>
              <w:rPr/>
            </w:r>
          </w:p>
          <w:p>
            <w:pPr>
              <w:pStyle w:val="Normal"/>
              <w:ind w:hanging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>
                <w:b/>
              </w:rPr>
              <w:t>Члены комиссии</w:t>
            </w:r>
            <w:r>
              <w:rPr/>
              <w:t>: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 xml:space="preserve">Борисенко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Лариса Владимировн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  <w:t>Главный врач ГБУЗ  СО «Кировградская ЦГБ» (по согласованию)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5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 xml:space="preserve">Пшеничникова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 xml:space="preserve">Ксения Александровна  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Normal"/>
              <w:ind w:hanging="180"/>
              <w:jc w:val="both"/>
              <w:rPr/>
            </w:pPr>
            <w:r>
              <w:rPr/>
              <w:t xml:space="preserve">   </w:t>
            </w:r>
            <w:r>
              <w:rPr/>
              <w:t>Врач-эпидемиолог  ГБУЗ  СО «Кировградская ЦГБ», секретарь комиссии  (по  согласованию)</w:t>
            </w:r>
          </w:p>
          <w:p>
            <w:pPr>
              <w:pStyle w:val="Normal"/>
              <w:ind w:hanging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6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 xml:space="preserve">Берчук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Наталья Анатольевн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  <w:t>Начальник ГБУ СО «Невьянская ветеринарная станция по борьбе с болезнями животных» (по  согласованию)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7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Ромашина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 xml:space="preserve">Елена Николаевна 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Style13"/>
              <w:spacing w:before="0" w:after="240"/>
              <w:jc w:val="both"/>
              <w:rPr>
                <w:b/>
                <w:b/>
              </w:rPr>
            </w:pPr>
            <w:r>
              <w:rPr/>
              <w:t>Главный врач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Style w:val="StrongEmphasis"/>
                <w:b w:val="false"/>
              </w:rPr>
              <w:t>Нижнетагильского филиала ФБУЗ «Центр гигиены и эпидемиологии в Свердловской области» (по согласованию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8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Губер Эдуард Леонидович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  <w:t>Начальник ММО МВД России «Кировградское» (по согласованию)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9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Ломаева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Ирина Николаевн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  <w:t>Начальник МКУ «Управление образования Кировградского городского округа»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10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 xml:space="preserve">Петунин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Александр Вадимович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Начальник МКУ «Управление физической культуры и спорта Кировградского городского округа»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1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Летушова Татьяна Александровн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Начальник  МКУ «Управление культуры и молодежной политики Кировградского городского округа»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1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Донникова Татьяна Николаевн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 xml:space="preserve">- </w:t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Директор ГАОУ СПО СО «Кировградский техникум промышленности, торговли и сервиса» (по согласованию)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1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 xml:space="preserve">Шабалина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Людмила Петровн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-</w:t>
            </w:r>
          </w:p>
        </w:tc>
        <w:tc>
          <w:tcPr>
            <w:tcW w:w="6558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center" w:pos="5269" w:leader="none"/>
              </w:tabs>
              <w:rPr/>
            </w:pPr>
            <w:r>
              <w:rPr/>
              <w:t>Заведующий Кировградским филиалом ГБОУ СПО «Уральский государственный колледж им. И. И. Ползунова» (по согласованию)</w:t>
            </w:r>
          </w:p>
        </w:tc>
      </w:tr>
    </w:tbl>
    <w:p>
      <w:pPr>
        <w:pStyle w:val="Normal"/>
        <w:tabs>
          <w:tab w:val="clear" w:pos="708"/>
          <w:tab w:val="left" w:pos="3200" w:leader="none"/>
          <w:tab w:val="center" w:pos="5269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2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SimSun;????????????????Ўм§А?§ЮЎм???§ЮЎ"/>
      <w:b/>
      <w:bCs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4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????????????????Ўм§А?§ЮЎм???§ЮЎ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32:00Z</dcterms:created>
  <dc:creator>n_korneeva</dc:creator>
  <dc:description/>
  <cp:keywords/>
  <dc:language>en-US</dc:language>
  <cp:lastModifiedBy>Светлана Лемехова</cp:lastModifiedBy>
  <cp:lastPrinted>2020-01-20T08:33:00Z</cp:lastPrinted>
  <dcterms:modified xsi:type="dcterms:W3CDTF">2020-01-20T09:53:00Z</dcterms:modified>
  <cp:revision>9</cp:revision>
  <dc:subject/>
  <dc:title/>
</cp:coreProperties>
</file>