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Сообщение о планируемом изъятии земельных участков</w:t>
      </w:r>
    </w:p>
    <w:p>
      <w:pPr>
        <w:pStyle w:val="ConsPlusNormal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ых нужд</w:t>
      </w:r>
    </w:p>
    <w:p>
      <w:pPr>
        <w:pStyle w:val="ConsPlusNormal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Администрация Кировградского городского округа </w:t>
      </w:r>
      <w:r>
        <w:rPr/>
        <w:t xml:space="preserve">на основании статей 56.2, 56.5 Земельного кодекса Российской Федерации и статьи 32 Жилищного Кодекса Российской Федерации </w:t>
      </w:r>
      <w:r>
        <w:rPr>
          <w:szCs w:val="24"/>
        </w:rPr>
        <w:t>информирует о планируемом изъятии земельных участков и объектов недвижимого имуществ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Цель изъятия – признание расположенных на земельных участках многоквартирных домов аварийными и подлежащими сносу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27"/>
        <w:gridCol w:w="1134"/>
        <w:gridCol w:w="2128"/>
        <w:gridCol w:w="2692"/>
      </w:tblGrid>
      <w:tr>
        <w:trPr/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, подлежащие изъятию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расположенные на земельных участках, подлежащих изъятию – жилые помещения по адресу: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49:0503009: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.,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ировград,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й жилой дом многоэтажной застрой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.,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ировград,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 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:49:0503009: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.,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ировград,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многоквартирный жилой дом многоэтажной застрой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.,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ировград, 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 9</w:t>
            </w:r>
          </w:p>
        </w:tc>
      </w:tr>
    </w:tbl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39"/>
        <w:jc w:val="both"/>
        <w:rPr>
          <w:szCs w:val="24"/>
        </w:rPr>
      </w:pPr>
      <w:r>
        <w:rPr>
          <w:szCs w:val="24"/>
        </w:rPr>
        <w:t>Адрес, по которому заинтересованные лица могут получить информацию о предполагаемом изъятии земельных участков и расположенных на них объектов недвижимого имущества для муниципальных нужд и подать заявления об учете прав на земельные участки и иные объекты недвижимого имущества: 624140, Свердловская область, город Кировград, улица Свердлова,     дом 44, кабинет 107, отдел по управлению муниципальным имуществом администрации Кировградского городского округа, тел. (34357) 6 02 26 (добавочный 2138).</w:t>
      </w:r>
    </w:p>
    <w:p>
      <w:pPr>
        <w:pStyle w:val="ConsPlusNormal"/>
        <w:ind w:firstLine="539"/>
        <w:jc w:val="both"/>
        <w:rPr>
          <w:szCs w:val="24"/>
        </w:rPr>
      </w:pPr>
      <w:r>
        <w:rPr>
          <w:szCs w:val="24"/>
        </w:rPr>
        <w:t>Срок подачи указанных заявлений – 60 дней с момента опубликования.</w:t>
      </w:r>
    </w:p>
    <w:p>
      <w:pPr>
        <w:pStyle w:val="ConsPlusNormal"/>
        <w:ind w:firstLine="539"/>
        <w:jc w:val="both"/>
        <w:rPr/>
      </w:pPr>
      <w:r>
        <w:rPr>
          <w:szCs w:val="24"/>
        </w:rPr>
        <w:t>Официальный сайт в информационно-телекоммуникационной сети «Интернет», на котором размещается сообщение о планируемом изъятии земельного участка для муниципальных нужд – http://kirovgrad.midural.ru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Уполномоченный орган, осуществляющий выявление лиц, земельный участок которых подлежит изъятию для муниципальных нужд – администрация Кировградского городского округа. 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41:00Z</dcterms:created>
  <dc:creator>krongina</dc:creator>
  <dc:description/>
  <dc:language>en-US</dc:language>
  <cp:lastModifiedBy>n_permyakova</cp:lastModifiedBy>
  <cp:lastPrinted>2017-04-26T16:09:00Z</cp:lastPrinted>
  <dcterms:modified xsi:type="dcterms:W3CDTF">2020-01-28T06:41:00Z</dcterms:modified>
  <cp:revision>2</cp:revision>
  <dc:subject/>
  <dc:title>Сообщение о планируемом изъятии земельного участка для муниципальных нужд, публикуемое в порядке, установленном для официального опубликования муниципальных правовых актов уставом городского округа Нижний Новгород</dc:title>
</cp:coreProperties>
</file>