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8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 об итогах торгов</w:t>
      </w:r>
      <w:r>
        <w:rPr>
          <w:rFonts w:cs="Times New Roman" w:ascii="Times New Roman" w:hAnsi="Times New Roman"/>
          <w:b/>
          <w:bCs/>
          <w:color w:val="000000"/>
        </w:rPr>
        <w:t xml:space="preserve"> в открытом аукционе по извещению №160321/0042350/02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 на право заключения договоров аренды </w:t>
      </w:r>
    </w:p>
    <w:p>
      <w:pPr>
        <w:pStyle w:val="Style19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8"/>
        <w:gridCol w:w="7045"/>
      </w:tblGrid>
      <w:tr>
        <w:trPr>
          <w:tblHeader w:val="true"/>
        </w:trPr>
        <w:tc>
          <w:tcPr>
            <w:tcW w:w="1006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процедуре</w:t>
            </w:r>
          </w:p>
        </w:tc>
      </w:tr>
      <w:tr>
        <w:trPr/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цедуры </w:t>
            </w:r>
          </w:p>
        </w:tc>
        <w:tc>
          <w:tcPr>
            <w:tcW w:w="7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(аренда)</w:t>
            </w:r>
          </w:p>
        </w:tc>
      </w:tr>
      <w:tr>
        <w:trPr/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 </w:t>
            </w:r>
          </w:p>
        </w:tc>
        <w:tc>
          <w:tcPr>
            <w:tcW w:w="7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321/0042350/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цедуры </w:t>
            </w:r>
          </w:p>
        </w:tc>
        <w:tc>
          <w:tcPr>
            <w:tcW w:w="7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электронной форме на право заключения договора аренды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место проведение аукциона –07:30 (московское время) 09:30 (местного времени) 12.04.2021. </w:t>
      </w:r>
      <w:r>
        <w:rPr>
          <w:bCs/>
          <w:sz w:val="22"/>
          <w:szCs w:val="22"/>
        </w:rPr>
        <w:t>Электронная площадка (универсальная торговая платформа) –</w:t>
      </w:r>
      <w:hyperlink r:id="rId2">
        <w:r>
          <w:rPr>
            <w:rStyle w:val="InternetLink"/>
            <w:b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b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/>
          </w:rPr>
          <w:t>utp</w:t>
        </w:r>
        <w:r>
          <w:rPr>
            <w:rStyle w:val="InternetLink"/>
            <w:b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/>
          </w:rPr>
          <w:t>sberbank</w:t>
        </w:r>
        <w:r>
          <w:rPr>
            <w:rStyle w:val="InternetLink"/>
            <w:b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/>
          </w:rPr>
          <w:t>ast</w:t>
        </w:r>
        <w:r>
          <w:rPr>
            <w:rStyle w:val="InternetLink"/>
            <w:b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вещение о проведении настоящего аукциона было размещено на официальном сайте торгов http://torgi.gov.ru/ 16.03.2021. </w:t>
      </w:r>
      <w:hyperlink r:id="rId3">
        <w:r>
          <w:rPr>
            <w:rStyle w:val="InternetLink"/>
            <w:b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b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/>
          </w:rPr>
          <w:t>utp</w:t>
        </w:r>
        <w:r>
          <w:rPr>
            <w:rStyle w:val="InternetLink"/>
            <w:b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/>
          </w:rPr>
          <w:t>sberbank</w:t>
        </w:r>
        <w:r>
          <w:rPr>
            <w:rStyle w:val="InternetLink"/>
            <w:b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/>
          </w:rPr>
          <w:t>ast</w:t>
        </w:r>
        <w:r>
          <w:rPr>
            <w:rStyle w:val="InternetLink"/>
            <w:b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b/>
          <w:color w:val="0000FF"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 5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4. Предмет аукциона: Право заключения договора аренды имущества находящегося в собственности Субъекта РФ, расположенного по адресу РОССИЯ, Свердловская обл, г. Кировград, ул. Декабристов, 5, нежилое помещение № 11, общей площадью 13,5 кв.м,. Целевое назначение: офис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 В соответствии с документацией об открытом аукционе начальная (минимальная) цена торга составляет: 38 556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 На процедуре проведения аукциона присутствовали представители следующих участников аукцион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</w:t>
        <w:tab/>
        <w:t>5/1</w:t>
        <w:tab/>
        <w:t>ООО “Электросвязь.Сети.Системы”</w:t>
        <w:tab/>
        <w:t>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</w:t>
        <w:tab/>
        <w:t>5/2</w:t>
        <w:tab/>
        <w:t>АО “Расчетный центр Урала”</w:t>
        <w:tab/>
        <w:t>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 Победителем открытого аукциона по лоту № 5 признан участник 5/1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участника аукциона</w:t>
        <w:tab/>
        <w:t>ООО “Электросвязь.Сети.Системы”(ИНН 6629014954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едложенная цена</w:t>
        <w:tab/>
        <w:t>58 605,12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едпоследнее предложение о цене договора предложен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участника аукциона</w:t>
        <w:tab/>
        <w:t xml:space="preserve"> АО “Расчетный центр Урала”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 (сведения о месте жительства)</w:t>
        <w:tab/>
        <w:t>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едложенная цена</w:t>
        <w:tab/>
        <w:t>57 062,88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 Решение комиссии: Признать победителем аукциона по лоту № 5 участника аукциона ООО «Электросвязь.Сети.Системы» (ИНН 6629014954) предложившее наиболее высокую цену договора 58605.12 рублей (пятьдесят восемь тысяч шестьсот пять рублей 12 копее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31"/>
        <w:gridCol w:w="3169"/>
      </w:tblGrid>
      <w:tr>
        <w:trPr>
          <w:trHeight w:val="1008" w:hRule="exac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/>
            </w:pPr>
            <w:r>
              <w:rPr/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276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ublication">
    <w:name w:val="publication"/>
    <w:qFormat/>
    <w:rPr>
      <w:rFonts w:ascii="Arial" w:hAnsi="Arial" w:cs="Arial"/>
      <w:color w:val="FFFFFF"/>
      <w:sz w:val="22"/>
      <w:szCs w:val="22"/>
      <w:shd w:fill="000000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qFormat/>
    <w:pPr/>
    <w:rPr>
      <w:b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06:00Z</dcterms:created>
  <dc:creator>viktor-windows</dc:creator>
  <dc:description/>
  <cp:keywords/>
  <dc:language>en-US</dc:language>
  <cp:lastModifiedBy>User</cp:lastModifiedBy>
  <cp:lastPrinted>2019-12-20T13:09:00Z</cp:lastPrinted>
  <dcterms:modified xsi:type="dcterms:W3CDTF">2021-04-14T03:09:00Z</dcterms:modified>
  <cp:revision>5</cp:revision>
  <dc:subject/>
  <dc:title>KRKUI10010RA01</dc:title>
</cp:coreProperties>
</file>